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spartam ist ein viel diskutierter Süßstoff, der bei einigen Menschen eine große Unsicherheit auslöst. Geh in das Internetforum </w:t>
      </w:r>
      <w:hyperlink r:id="rId2">
        <w:r>
          <w:rPr>
            <w:rStyle w:val="InternetLink"/>
            <w:rFonts w:cs="Arial" w:ascii="Arial" w:hAnsi="Arial"/>
            <w:szCs w:val="22"/>
          </w:rPr>
          <w:t>www.gutefrage.net</w:t>
        </w:r>
      </w:hyperlink>
      <w:r>
        <w:rPr>
          <w:rFonts w:cs="Arial" w:ascii="Arial" w:hAnsi="Arial"/>
          <w:szCs w:val="22"/>
        </w:rPr>
        <w:t xml:space="preserve"> und gib in die „Suche“ Aspartam ein, um einen Einblick in die Diskussionen zu bekommen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rsicht: Es gibt zwischendurch einige Verlinkungen zu Werbeseiten!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129280</wp:posOffset>
                </wp:positionH>
                <wp:positionV relativeFrom="margin">
                  <wp:posOffset>861060</wp:posOffset>
                </wp:positionV>
                <wp:extent cx="2619375" cy="2612390"/>
                <wp:effectExtent l="19685" t="19050" r="19050" b="19685"/>
                <wp:wrapSquare wrapText="bothSides"/>
                <wp:docPr id="1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61252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In welchen Lebensmitteln ist Aspartam enthalte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1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1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1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1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1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Form 2" stroked="t" o:allowincell="f" style="position:absolute;margin-left:246.4pt;margin-top:67.8pt;width:206.2pt;height:205.6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In welchen Lebensmitteln ist Aspartam enthalten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1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1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1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1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1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3020</wp:posOffset>
                </wp:positionH>
                <wp:positionV relativeFrom="margin">
                  <wp:posOffset>861060</wp:posOffset>
                </wp:positionV>
                <wp:extent cx="3054985" cy="2232025"/>
                <wp:effectExtent l="19685" t="19685" r="19050" b="19050"/>
                <wp:wrapSquare wrapText="bothSides"/>
                <wp:docPr id="2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4960" cy="223200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Notiere vier Themen, die im Zusammenhang mit Aspartam diskutiert wer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Form 2" stroked="t" o:allowincell="f" style="position:absolute;margin-left:-2.6pt;margin-top:67.8pt;width:240.5pt;height:175.7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Notiere vier Themen, die im Zusammenhang mit Aspartam diskutiert wer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875405</wp:posOffset>
                </wp:positionV>
                <wp:extent cx="5724525" cy="1966595"/>
                <wp:effectExtent l="19685" t="20320" r="19050" b="19050"/>
                <wp:wrapSquare wrapText="bothSides"/>
                <wp:docPr id="3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19666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Aussagen der Befürworter zu Asparta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Form 2" stroked="t" o:allowincell="f" style="position:absolute;margin-left:0pt;margin-top:305.15pt;width:450.7pt;height:154.8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Aussagen der Befürworter zu Aspartam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130</wp:posOffset>
                </wp:positionH>
                <wp:positionV relativeFrom="margin">
                  <wp:posOffset>6080760</wp:posOffset>
                </wp:positionV>
                <wp:extent cx="5724525" cy="2004695"/>
                <wp:effectExtent l="19685" t="19685" r="19050" b="19685"/>
                <wp:wrapSquare wrapText="bothSides"/>
                <wp:docPr id="4" name="Auto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200484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de-DE" w:bidi="ar-SA"/>
                              </w:rPr>
                              <w:t>Aussagen der Kritiker zu Asparta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Form 2" stroked="t" o:allowincell="f" style="position:absolute;margin-left:1.9pt;margin-top:478.8pt;width:450.7pt;height:157.8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de-DE" w:bidi="ar-SA"/>
                        </w:rPr>
                        <w:t>Aussagen der Kritiker zu Aspartam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8db3e2" weight="381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3"/>
      <w:gridCol w:w="2303"/>
      <w:gridCol w:w="2303"/>
      <w:gridCol w:w="1279"/>
      <w:gridCol w:w="1028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ame: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Chemie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um:</w:t>
          </w:r>
        </w:p>
      </w:tc>
      <w:tc>
        <w:tcPr>
          <w:tcW w:w="12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41300" cy="241300"/>
                <wp:effectExtent l="0" t="0" r="0" b="0"/>
                <wp:docPr id="5" name="Bild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d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300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B 1</w:t>
          </w:r>
        </w:p>
      </w:tc>
    </w:tr>
    <w:tr>
      <w:trPr>
        <w:trHeight w:val="567" w:hRule="atLeast"/>
      </w:trPr>
      <w:tc>
        <w:tcPr>
          <w:tcW w:w="81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36"/>
              <w:szCs w:val="40"/>
            </w:rPr>
          </w:pPr>
          <w:r>
            <w:rPr>
              <w:rFonts w:cs="Arial" w:ascii="Arial" w:hAnsi="Arial"/>
              <w:sz w:val="36"/>
              <w:szCs w:val="40"/>
            </w:rPr>
            <w:t>Aspartam</w:t>
          </w:r>
        </w:p>
      </w:tc>
      <w:tc>
        <w:tcPr>
          <w:tcW w:w="10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483235" cy="482600"/>
                <wp:effectExtent l="0" t="0" r="0" b="0"/>
                <wp:docPr id="6" name="Bild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Bild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elleSchattierungAkzent2Zchn">
    <w:name w:val="Helle Schattierung - Akzent 2 Zchn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ListeAkzent1">
    <w:name w:val="Farbige Liste - Akzent 1"/>
    <w:basedOn w:val="Normal"/>
    <w:qFormat/>
    <w:pPr>
      <w:ind w:left="708" w:hanging="0"/>
    </w:pPr>
    <w:rPr/>
  </w:style>
  <w:style w:type="paragraph" w:styleId="HelleSchattierungAkzent2">
    <w:name w:val="Helle Schattierung - Akzent 2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tefrage.ne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11:00Z</dcterms:created>
  <dc:creator>Johanna</dc:creator>
  <dc:description/>
  <dc:language>en-US</dc:language>
  <cp:lastModifiedBy>Ingo</cp:lastModifiedBy>
  <cp:lastPrinted>2011-03-12T17:03:00Z</cp:lastPrinted>
  <dcterms:modified xsi:type="dcterms:W3CDTF">2015-02-08T17:11:00Z</dcterms:modified>
  <cp:revision>2</cp:revision>
  <dc:subject/>
  <dc:title>Atomökonomie</dc:title>
</cp:coreProperties>
</file>